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4  по теме «Показательная и логарифмическая функции. Показательные уравнения и неравенств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7585"/>
      </w:tblGrid>
      <w:tr>
        <w:trPr/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4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1350" cy="2969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0" cy="296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47210" cy="732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24020" cy="734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402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4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17670" cy="2948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7670" cy="294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92320" cy="4521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4" r="-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32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696460" cy="718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2" r="-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646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526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4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37685" cy="2921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685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60240" cy="7766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0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44670" cy="8166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467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4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28745" cy="2889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8745" cy="288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04690" cy="678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24" r="-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469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641215" cy="8204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21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4:47:00Z</dcterms:created>
  <dc:creator>us</dc:creator>
  <dc:description/>
  <cp:keywords/>
  <dc:language>en-US</dc:language>
  <cp:lastModifiedBy>us</cp:lastModifiedBy>
  <dcterms:modified xsi:type="dcterms:W3CDTF">2015-08-21T15:50:00Z</dcterms:modified>
  <cp:revision>2</cp:revision>
  <dc:subject/>
  <dc:title>Контрольная работа № 4  по теме «Показательная и логарифмическая функции</dc:title>
</cp:coreProperties>
</file>